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TECHNOLOGY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Radio and TV technologies have evolved from analog to digital? Elabor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ifferentiate FM and AM radio broadcasting in detail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are the functions of audio mixers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do they facilitate in quality audio reproduction? </w:t>
        <w:tab/>
        <w:tab/>
        <w:tab/>
        <w:tab/>
        <w:tab/>
        <w:tab/>
        <w:t xml:space="preserve">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Classify digital cameras according to different features used in modern photograph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Discuss in detail various video and audio compression methods used in video produc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are HDTV and 3D TV technologies? Elaborate its technical componen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Explain various video editing systems and their components. How are they in a live programme editing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is a character generator? Illustrate a character generator technology using an exampl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are removable media? Explain its importance in the era of unlimited Internet acc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193</Words>
  <Characters>1106</Characters>
  <CharactersWithSpaces>129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3T07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